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sz w:val="20"/>
          <w:szCs w:val="20"/>
        </w:rPr>
        <w:t>Załącznik nr 7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 Nr sprawy UD-VI-ZP/67/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color w:val="FF0000"/>
          <w:sz w:val="32"/>
          <w:szCs w:val="20"/>
        </w:rPr>
      </w:pPr>
      <w:r>
        <w:rPr>
          <w:rFonts w:cs="Arial" w:ascii="Arial" w:hAnsi="Arial"/>
          <w:color w:val="FF0000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</w:t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ą*</w:t>
            </w:r>
          </w:p>
        </w:tc>
      </w:tr>
      <w:tr>
        <w:trPr>
          <w:trHeight w:val="808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jedna osoba z uprawnieniami budowlanymi do projektowania i kierowania robotami budowlanymi bez ograniczeń w specjalności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16"/>
                  <w:szCs w:val="16"/>
                </w:rPr>
                <w:t>konstrukcyjno-budowlan</w:t>
              </w:r>
            </w:hyperlink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ub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 xml:space="preserve">- jedna osoba z uprawnieniami budowlanymi do projektowania bez ograniczeń w specjalności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color w:val="000000"/>
                  <w:sz w:val="16"/>
                  <w:szCs w:val="16"/>
                </w:rPr>
                <w:t>konstrukcyjno-budowlan</w:t>
              </w:r>
            </w:hyperlink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ej i jedna osoba z uprawnieniami do </w:t>
            </w: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 xml:space="preserve">kierowania robotami budowlanymi bez ograniczeń w specjalności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color w:val="000000"/>
                  <w:sz w:val="16"/>
                  <w:szCs w:val="16"/>
                </w:rPr>
                <w:t>konstrukcyjno-budowlan</w:t>
              </w:r>
            </w:hyperlink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j (oddzielnie uprawnienia projektowe i wykonawcze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ub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dna osoba - rzeczoznawca w zakresie technologii praktycznego wykonawstwa pokryć dachowych i systemów rynnow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 osoby z uprawnieniami budowlanymi do projektowania bez ograniczeń w specjalności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konstrukcyjno-budowlan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>ej (projektant i sprawdzający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6"/>
      <w:type w:val="nextPage"/>
      <w:pgSz w:orient="landscape" w:w="16838" w:h="11906"/>
      <w:pgMar w:left="851" w:right="397" w:gutter="0" w:header="397" w:top="45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cs="Times New Roman"/>
        <w:sz w:val="20"/>
        <w:szCs w:val="20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  <w:p>
    <w:pPr>
      <w:pStyle w:val="Header"/>
      <w:jc w:val="center"/>
      <w:rPr>
        <w:rFonts w:cs="Times New Roman"/>
        <w:sz w:val="20"/>
        <w:szCs w:val="20"/>
        <w:lang w:eastAsia="ar-SA"/>
      </w:rPr>
    </w:pPr>
    <w:r>
      <w:rPr>
        <w:rFonts w:cs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udownictwo" TargetMode="External"/><Relationship Id="rId3" Type="http://schemas.openxmlformats.org/officeDocument/2006/relationships/hyperlink" Target="https://pl.wikipedia.org/wiki/Budownictwo" TargetMode="External"/><Relationship Id="rId4" Type="http://schemas.openxmlformats.org/officeDocument/2006/relationships/hyperlink" Target="https://pl.wikipedia.org/wiki/Budownictwo" TargetMode="External"/><Relationship Id="rId5" Type="http://schemas.openxmlformats.org/officeDocument/2006/relationships/hyperlink" Target="https://pl.wikipedia.org/wiki/Budownictwo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8-04-09T12:20:00Z</cp:lastPrinted>
  <dcterms:modified xsi:type="dcterms:W3CDTF">2018-07-03T11:52:00Z</dcterms:modified>
  <cp:revision>61</cp:revision>
  <dc:subject/>
  <dc:title>  </dc:title>
</cp:coreProperties>
</file>